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 xml:space="preserve">від  29.10.2025 № 450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ТИМОШЕНКО Ользі Йосип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5 «Про надання компенсації на відновлення пошкодженого об’єкту ТИМОШЕНКО Ользі Йосипівні за заявою № ЗВ-21.04.2025-18968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4:00Z</dcterms:modified>
  <cp:revision>68</cp:revision>
  <dc:subject/>
  <dc:title/>
</cp:coreProperties>
</file>